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spacing w:lineRule="auto" w:line="24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Внести в раздел 5 Программы управления государственной собственностью Ульяновской области на 2012 год, утверждённой Законом Ульяновской области </w:t>
        <w:br/>
        <w:t xml:space="preserve">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№ 12; </w:t>
        <w:br/>
        <w:t xml:space="preserve">от 02.03.2012 № 22; от 04.05.2012 № 45; от 01.06.2012  № 56; от 06.07.2012 № 70; от 05.09.2012 № 96; от 02.11.2012 № 121), изменение, дополнив его пунктом 9 </w:t>
        <w:br/>
        <w:t>следующего содержания: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9</w:t>
      </w:r>
      <w:r>
        <w:rPr>
          <w:color w:val="FF0000"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В целях размещения областного государственного бюджетного учреждения «Государственный архив Ульяновской области» планируется приобретение Департаментом государственного имущества и земельных отношений Ульяновской области в государственную собственность Ульяновской области расположенного вблизи основных транспортных магистралей в Ленинском или Железнодорожном районе города Ульяновска и пригодного для хранения архивных документов нежилого здания (помещений в таком нежилом здании) площадью не менее 3600 кв. м и не более 3700 кв. м, а также земельного участка (долей в праве собственности на земельный участок) площадью не менее 3000 кв. м и не более </w:t>
        <w:br/>
        <w:t>4000 кв. м, на котором находится указанное нежилое здание.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sz w:val="28"/>
          <w:szCs w:val="28"/>
        </w:rPr>
        <w:t>30 ноября 2012 г.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567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1тд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57:00Z</dcterms:created>
  <dc:creator>Prz8</dc:creator>
  <dc:description/>
  <cp:keywords/>
  <dc:language>en-US</dc:language>
  <cp:lastModifiedBy>user</cp:lastModifiedBy>
  <cp:lastPrinted>2012-11-02T16:54:00Z</cp:lastPrinted>
  <dcterms:modified xsi:type="dcterms:W3CDTF">2012-12-05T06:02:00Z</dcterms:modified>
  <cp:revision>14</cp:revision>
  <dc:subject/>
  <dc:title>О внесении изменений в Закон Ульяновской области</dc:title>
</cp:coreProperties>
</file>